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ления сборов за участие в конкурсе (аукционе) на право пользования участками недр местного значения в облас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 на 2019–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653"/>
        <w:gridCol w:w="1260"/>
        <w:gridCol w:w="1260"/>
        <w:gridCol w:w="1260"/>
      </w:tblGrid>
      <w:tr>
        <w:trPr>
          <w:trHeight w:val="257" w:hRule="atLeast"/>
        </w:trPr>
        <w:tc>
          <w:tcPr>
            <w:tcW w:w="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размер платежа за участие в аукционе по участкам недр местного значения  (тыс. рубле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кционов (един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боров за участие в аукционе по участкам недр местного зна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12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53" w:type="dxa"/>
            <w:tcBorders/>
            <w:vAlign w:val="bottom"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орматив отчислений в областной бюджет (%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сумма сборов, подлежащая зачислению в областной бюдж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19:00Z</dcterms:created>
  <dc:creator>mb1</dc:creator>
  <dc:description/>
  <cp:keywords/>
  <dc:language>en-US</dc:language>
  <cp:lastModifiedBy>Пользователь Минфин области</cp:lastModifiedBy>
  <cp:lastPrinted>2009-09-18T17:38:00Z</cp:lastPrinted>
  <dcterms:modified xsi:type="dcterms:W3CDTF">2018-09-05T13:37:00Z</dcterms:modified>
  <cp:revision>7</cp:revision>
  <dc:subject/>
  <dc:title>РАСЧЕТ</dc:title>
</cp:coreProperties>
</file>